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867225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58201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74736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937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